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ienne" w:hAnsi="Amienne" w:cs="Amienne"/>
          <w:b/>
          <w:b/>
          <w:sz w:val="48"/>
          <w:szCs w:val="48"/>
        </w:rPr>
      </w:pPr>
      <w:r>
        <w:rPr>
          <w:rFonts w:cs="Amienne" w:ascii="Amienne" w:hAnsi="Amienne"/>
          <w:b/>
          <w:sz w:val="48"/>
          <w:szCs w:val="48"/>
        </w:rPr>
        <w:t>SMART Board Reflection</w:t>
      </w:r>
    </w:p>
    <w:p>
      <w:pPr>
        <w:pStyle w:val="Normal"/>
        <w:jc w:val="center"/>
        <w:rPr>
          <w:rFonts w:ascii="Amienne" w:hAnsi="Amienne" w:cs="Amienne"/>
          <w:b/>
          <w:b/>
          <w:sz w:val="48"/>
          <w:szCs w:val="48"/>
        </w:rPr>
      </w:pPr>
      <w:r>
        <w:rPr>
          <w:rFonts w:cs="Amienne" w:ascii="Amienne" w:hAnsi="Amienne"/>
          <w:b/>
          <w:sz w:val="48"/>
          <w:szCs w:val="48"/>
        </w:rPr>
        <w:t>Stacey Gherasim</w:t>
      </w:r>
    </w:p>
    <w:p>
      <w:pPr>
        <w:pStyle w:val="Normal"/>
        <w:jc w:val="center"/>
        <w:rPr>
          <w:rFonts w:ascii="Amienne" w:hAnsi="Amienne" w:cs="Amienne"/>
          <w:b/>
          <w:b/>
          <w:sz w:val="48"/>
          <w:szCs w:val="48"/>
        </w:rPr>
      </w:pPr>
      <w:r>
        <w:rPr>
          <w:rFonts w:cs="Amienne" w:ascii="Amienne" w:hAnsi="Amienne"/>
          <w:b/>
          <w:sz w:val="48"/>
          <w:szCs w:val="48"/>
        </w:rPr>
        <w:t>May 27, 2010</w:t>
      </w:r>
    </w:p>
    <w:p>
      <w:pPr>
        <w:pStyle w:val="Normal"/>
        <w:jc w:val="center"/>
        <w:rPr>
          <w:rFonts w:ascii="Amienne" w:hAnsi="Amienne" w:cs="Amienne"/>
          <w:b/>
          <w:b/>
          <w:sz w:val="48"/>
          <w:szCs w:val="48"/>
        </w:rPr>
      </w:pPr>
      <w:r>
        <w:rPr>
          <w:rFonts w:cs="Amienne" w:ascii="Amienne" w:hAnsi="Amienne"/>
          <w:b/>
          <w:sz w:val="48"/>
          <w:szCs w:val="48"/>
        </w:rPr>
      </w:r>
    </w:p>
    <w:p>
      <w:pPr>
        <w:pStyle w:val="Normal"/>
        <w:rPr>
          <w:rFonts w:ascii="Arial" w:hAnsi="Arial" w:cs="Arial"/>
        </w:rPr>
      </w:pPr>
      <w:r>
        <w:rPr>
          <w:rFonts w:cs="Arial" w:ascii="Arial" w:hAnsi="Arial"/>
        </w:rPr>
        <w:t>As I look back at my first year participating in the SMART Board project, I am amazed at the impact that technology has made in my life and that of my grade seven students. Technology has become an integral piece to support student learning in my classroom. In many situations, I could not imagine my classroom without the technology that is in place. I feel that as our world becomes more digital, we need to use these resources to best serve our 21</w:t>
      </w:r>
      <w:r>
        <w:rPr>
          <w:rFonts w:cs="Arial" w:ascii="Arial" w:hAnsi="Arial"/>
          <w:vertAlign w:val="superscript"/>
        </w:rPr>
        <w:t>st</w:t>
      </w:r>
      <w:r>
        <w:rPr>
          <w:rFonts w:cs="Arial" w:ascii="Arial" w:hAnsi="Arial"/>
        </w:rPr>
        <w:t xml:space="preserve"> century learn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many changes that I have seen take place over the course of this year. The most dramatic change is the engagement of my students. It does not seem to matter if it is something as simple as a quick Daily Oral Language lesson or a more in-depth geometry lesson using interactive tools, the students are all engaged in their own learning. As the year progressed, the students and I are constantly adapting and learning knew ways to make use of our ever-changing technolog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logs are something that was new to both me and my students this year. I can see how I will incorporate blogs into student learning in greater depth next year. There is so much out there to explore, yet there seems to never be enough time to do it. </w:t>
      </w:r>
    </w:p>
    <w:p>
      <w:pPr>
        <w:pStyle w:val="Normal"/>
        <w:rPr>
          <w:rFonts w:ascii="Arial" w:hAnsi="Arial" w:cs="Arial"/>
        </w:rPr>
      </w:pPr>
      <w:r>
        <w:rPr>
          <w:rFonts w:cs="Arial" w:ascii="Arial" w:hAnsi="Arial"/>
        </w:rPr>
      </w:r>
    </w:p>
    <w:p>
      <w:pPr>
        <w:pStyle w:val="Normal"/>
        <w:rPr/>
      </w:pPr>
      <w:r>
        <w:rPr>
          <w:rFonts w:cs="Arial" w:ascii="Arial" w:hAnsi="Arial"/>
        </w:rPr>
        <w:t xml:space="preserve">I have found that one of the most useful tools that I have used this year has been the laptop carts. It is wonderful to have access to programs, the internet, etc. without having to spread my students out all over the school. I can teach a lesson, introduce a concept, monitor progress, have students research, or blog all within the walls of my classroom. The students are amazing with the procedures and are very responsible with the technology. It is a huge benefit to be able to use the SMART Board together with the laptops to enhance student learn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the laptops, I have also been exploring LANSchool. This program is a great tool to support the monitoring and procedural components of the laptops. The students also enjoy the program as they can ask me questions and send messages. I see the capacity of use for this program and how beneficial it will be as a support for the lapto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 piece of technology I have used this year has had its benefits and its drawbacks. I am continually navigating my way on this digital highway to find the best fit for me and my students. As I look forward, I am sure that my best practices will change to accommodate my students for next year. The digital devices are valuable in so many areas of student learning. As our curriculum evolves, I am anxious to use technology to incorporate more inquiry learning into my classroom next year. As my teaching assignment changes next year from a classroom teacher to a prep teacher, I am excited to be able to incorporate this technology into various grade levels. I can see how I will use it differently depending on the subject area and the grade level. I am confident that I will be able to enhance learning effectively with this digital media, yet I know that I will need to build slowly so as to not feel too overwhelm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am always encouraging other staff members to try new pieces of technology as well. Many staff members are intimidated by new technology, and I try to make myself available for questions or help at anytime. I hope that by teaching prep I will reach many more students who, in turn, will then encourage their teachers to try new things with technolog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feel truly blessed to have this digital experience. I know that I would not use near the amount of technology that I do if I was not in this project. I see next year as a building year. This year formed the foundation, and next year my focus will be on developing my technological skills. I look forward to the challenge of engaging my students in this digital millenn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ienne">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6:23:00Z</dcterms:created>
  <dc:creator>Regina Catholic School Board</dc:creator>
  <dc:description/>
  <cp:keywords/>
  <dc:language>en-US</dc:language>
  <cp:lastModifiedBy>Regina Catholic School Board</cp:lastModifiedBy>
  <dcterms:modified xsi:type="dcterms:W3CDTF">2010-06-21T21:35:00Z</dcterms:modified>
  <cp:revision>5</cp:revision>
  <dc:subject/>
  <dc:title>SMART Board Refl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0362367</vt:r8>
  </property>
  <property fmtid="{D5CDD505-2E9C-101B-9397-08002B2CF9AE}" pid="3" name="_AuthorEmail">
    <vt:lpwstr>s.gherasim@rcs.sk.ca</vt:lpwstr>
  </property>
  <property fmtid="{D5CDD505-2E9C-101B-9397-08002B2CF9AE}" pid="4" name="_AuthorEmailDisplayName">
    <vt:lpwstr>Gherasim, Stacey</vt:lpwstr>
  </property>
  <property fmtid="{D5CDD505-2E9C-101B-9397-08002B2CF9AE}" pid="5" name="_EmailSubject">
    <vt:lpwstr>End of Year Reminders</vt:lpwstr>
  </property>
</Properties>
</file>